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1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Шуя    -    Ярославль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2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702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600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л. 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1-я Железно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2-я Дуб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Шуя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15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хом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уконковых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юбим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убиных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т Строителе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танкостроителе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екрас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ван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арижской Коммун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1-я Бали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5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ичу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аврилов Ям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ед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аврилов Ям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апа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аврилов Ям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д Машиностроителе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844"/>
        <w:gridCol w:w="1842"/>
        <w:gridCol w:w="1134"/>
        <w:gridCol w:w="2126"/>
      </w:tblGrid>
      <w:tr>
        <w:trPr>
          <w:trHeight w:val="302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8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6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9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10, 12:15, 15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45, 12:50, 16:15,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00,18:55, 22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35,14:50, 18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15,17:00, 20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30,16:20, 2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i/>
      <w:iCs/>
    </w:rPr>
  </w:style>
  <w:style w:type="character" w:styleId="FontStyle13">
    <w:name w:val="Font Style13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0</Characters>
  <CharactersWithSpaces>2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0:18:00Z</dcterms:created>
  <dc:creator/>
  <dc:description/>
  <dc:language>en-US</dc:language>
  <cp:lastModifiedBy/>
  <dcterms:modified xsi:type="dcterms:W3CDTF">2017-08-23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